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09. 09. 202</w:t>
      </w:r>
      <w:r>
        <w:rPr>
          <w:sz w:val="26"/>
          <w:szCs w:val="26"/>
        </w:rPr>
        <w:t>4</w:t>
      </w:r>
      <w:r>
        <w:rPr>
          <w:b/>
          <w:bCs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     п. Пограничный                                                  № 124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боты по формированию и оценке функциональной грамотности обучающихся общеобразовательных организаций Пограничного муниципального округа на 2024-2025 учебный год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исьма Министерства просвещения Российской Федерации от 14.09.2021 № 03-1510 «Об организации работы по повышению функциональной грамотности», письма Заместителя Министра просвещения Российской Федерации от 15.09.2021 № АЗ-581/03 «Об организации работы по повышению качества образования в субъектах Российской Федерации», приказа министерства образования Приморского края от 05.09.2024 № 23а – 1048 «Об утверждении регионального плана мероприятий, направленного на формирование и оценку функциональной грамотности обучающихся общеобразовательных организаций Приморского края, на 2024/2025 учебный год»  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1. Утвердить муниципальный план мероприятий, направленный на </w:t>
      </w:r>
      <w:r>
        <w:rPr>
          <w:b/>
          <w:kern w:val="0"/>
          <w:sz w:val="26"/>
          <w:szCs w:val="26"/>
          <w:lang w:eastAsia="ru-RU"/>
        </w:rPr>
        <w:t xml:space="preserve">  </w:t>
      </w:r>
      <w:r>
        <w:rPr>
          <w:kern w:val="0"/>
          <w:sz w:val="26"/>
          <w:szCs w:val="26"/>
          <w:lang w:eastAsia="ru-RU"/>
        </w:rPr>
        <w:t>формирование и оценку функциональной грамотности обучающихся общеобразовательных организаций Пограничного муниципального округа,  на 2024-2025 учебный год (приложение 1).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. Назначить учебно-методический отдел МКУ «ЦОД МОО Пограничного МО» ответственным за методическое обеспечение реализации муниципального плана мероприятий, направленного на формирование и оценку функциональной грамотности обучающихся общеобразовательных организаций Пограничного муниципального округа,  на 2024-2025 учеб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 МКУ «ЦОД МОО Пограничного МО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1. обеспечить проведение методических мероприятий по вопросу формирования и оценки функциональной грамотности обучающихся (ежемесячно);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3.2. обеспечить актуализацию планов работы муниципальных методических объединений в части формирования и оценки функциональной грамотности обучающихся </w:t>
      </w:r>
      <w:r>
        <w:rPr>
          <w:b/>
          <w:kern w:val="0"/>
          <w:sz w:val="26"/>
          <w:szCs w:val="26"/>
          <w:lang w:eastAsia="ru-RU"/>
        </w:rPr>
        <w:t>(до 16.09.20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3. обеспечить функционирование муниципального методического актива по вопросам формирования и оценки функциональной грамотности обучающихся</w:t>
      </w:r>
      <w:r>
        <w:rPr>
          <w:b/>
          <w:kern w:val="0"/>
          <w:sz w:val="26"/>
          <w:szCs w:val="26"/>
          <w:lang w:eastAsia="ru-RU"/>
        </w:rPr>
        <w:t>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4.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, разработанного ФГБНУ «Институт стратегии развития образования Российской академии образования» (постоянно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5.  организовать  методическое сопровождение реализации муниципального плана, школьных планов, направленных на  формирование и оценку функциональной грамотности обучающихся (постоян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6. организовать информационно-просветительскую работу с родителями, представителями средств массовой информации, общественностью по вопросам развития функциональной грамотности обучающихся (постоя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4. Руководителям общеобразовательных организаций Пограничн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1. обеспечить разработку и утверждение плана мероприятий, направленного на формирование и оценку функциональной грамотности,  на 2024-2025 учебный год </w:t>
      </w:r>
      <w:r>
        <w:rPr>
          <w:b/>
          <w:kern w:val="0"/>
          <w:sz w:val="26"/>
          <w:szCs w:val="26"/>
          <w:lang w:eastAsia="ru-RU"/>
        </w:rPr>
        <w:t>(до 16.09.2024);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2. опубликовать план мероприятий, направленный на формирование и оценку функциональной грамотности,  на 2024-2025 учебный год на официальном сайте образовательной организации </w:t>
      </w:r>
      <w:r>
        <w:rPr>
          <w:b/>
          <w:kern w:val="0"/>
          <w:sz w:val="26"/>
          <w:szCs w:val="26"/>
          <w:lang w:eastAsia="ru-RU"/>
        </w:rPr>
        <w:t>(до 16.09.20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4.3. обеспечить актуализацию планов работ школьных учебно-методических объединений, методических служб  в части формирования и оценки функциональной грамотности обучающихся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4. назначить приказом  школьного координатора по формированию и оценке функциональной грамотности обучающихся </w:t>
      </w:r>
      <w:r>
        <w:rPr>
          <w:b/>
          <w:bCs/>
          <w:kern w:val="0"/>
          <w:sz w:val="26"/>
          <w:szCs w:val="26"/>
          <w:lang w:eastAsia="ru-RU"/>
        </w:rPr>
        <w:t>(до 16.09.2024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5.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, разработанного ФГБНУ «Институт стратегии развития образования Российской академии образования» (постоянно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6. предоставить в срок до 16 сентября 2024 года кандидатуры для формирования муниципального методического актива по вопросам формирования и оценки функциональной грамотности обучающихся по форме (приложение 2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7. организовать информационно-просветительскую работу с родителями, представителями средств массовой информации, общественностью по вопросам развития функциональной грамотности обучающихся (постоянно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/>
      </w:pPr>
      <w:r>
        <w:rPr>
          <w:sz w:val="26"/>
          <w:szCs w:val="26"/>
        </w:rPr>
        <w:t>5. Контроль за выполнением настоящего приказа возложить на заведующего учебно-методическим отделом МКУ «ЦОД МОО Пограничного МО» Шичкину Н.В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отдела образования                                                             Т.В.Третьяк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 к приказ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дела образования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9.09.2024 № 124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муниципального методического актива по вопросам формирования и оценки функциональной грамотности обучающихся общеобразовательных организаций Пограничн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17"/>
        <w:gridCol w:w="1251"/>
        <w:gridCol w:w="1544"/>
        <w:gridCol w:w="3596"/>
      </w:tblGrid>
      <w:tr>
        <w:trPr>
          <w:trHeight w:val="6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категория (при наличии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предмет, отметить, если является руководителем школьного, муниципального м/о, руководителем группы по направлениям функциональной грамотности и т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0:21:00Z</dcterms:created>
  <dc:creator>Admin</dc:creator>
  <dc:description/>
  <dc:language>en-US</dc:language>
  <cp:lastModifiedBy>Admin</cp:lastModifiedBy>
  <cp:lastPrinted>2024-09-09T16:03:00Z</cp:lastPrinted>
  <dcterms:modified xsi:type="dcterms:W3CDTF">2024-09-10T00:21:00Z</dcterms:modified>
  <cp:revision>2</cp:revision>
  <dc:subject/>
  <dc:title/>
</cp:coreProperties>
</file>